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36185087"/>
      <w:bookmarkStart w:id="3" w:name="__Fieldmark__0_23618508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36185087"/>
      <w:bookmarkStart w:id="5" w:name="__Fieldmark__1_23618508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36185087"/>
            <w:bookmarkStart w:id="7" w:name="__Fieldmark__2_236185087"/>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36185087"/>
            <w:bookmarkStart w:id="9" w:name="__Fieldmark__3_236185087"/>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36185087"/>
            <w:bookmarkStart w:id="11" w:name="__Fieldmark__4_236185087"/>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36185087"/>
            <w:bookmarkStart w:id="13" w:name="__Fieldmark__5_236185087"/>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36185087"/>
            <w:bookmarkStart w:id="15" w:name="__Fieldmark__6_236185087"/>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36185087"/>
            <w:bookmarkStart w:id="17" w:name="__Fieldmark__7_23618508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36185087"/>
            <w:bookmarkStart w:id="19" w:name="__Fieldmark__8_23618508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36185087"/>
            <w:bookmarkStart w:id="21" w:name="__Fieldmark__9_23618508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36185087"/>
            <w:bookmarkStart w:id="23" w:name="__Fieldmark__10_23618508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36185087"/>
            <w:bookmarkStart w:id="25" w:name="__Fieldmark__11_23618508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36185087"/>
            <w:bookmarkStart w:id="27" w:name="__Fieldmark__12_23618508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36185087"/>
            <w:bookmarkStart w:id="29" w:name="__Fieldmark__13_23618508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36185087"/>
            <w:bookmarkStart w:id="31" w:name="__Fieldmark__14_23618508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36185087"/>
            <w:bookmarkStart w:id="33" w:name="__Fieldmark__15_23618508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36185087"/>
            <w:bookmarkStart w:id="35" w:name="__Fieldmark__16_236185087"/>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36185087"/>
            <w:bookmarkStart w:id="37" w:name="__Fieldmark__17_236185087"/>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36185087"/>
            <w:bookmarkStart w:id="39" w:name="__Fieldmark__18_236185087"/>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36185087"/>
            <w:bookmarkStart w:id="41" w:name="__Fieldmark__19_236185087"/>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36185087"/>
            <w:bookmarkStart w:id="43" w:name="__Fieldmark__20_236185087"/>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36185087"/>
            <w:bookmarkStart w:id="45" w:name="__Fieldmark__21_236185087"/>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36185087"/>
            <w:bookmarkStart w:id="47" w:name="__Fieldmark__22_236185087"/>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36185087"/>
            <w:bookmarkStart w:id="49" w:name="__Fieldmark__23_236185087"/>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36185087"/>
            <w:bookmarkStart w:id="51" w:name="__Fieldmark__24_236185087"/>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36185087"/>
            <w:bookmarkStart w:id="53" w:name="__Fieldmark__25_236185087"/>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36185087"/>
            <w:bookmarkStart w:id="55" w:name="__Fieldmark__26_236185087"/>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36185087"/>
            <w:bookmarkStart w:id="57" w:name="__Fieldmark__27_236185087"/>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36185087"/>
            <w:bookmarkStart w:id="59" w:name="__Fieldmark__28_236185087"/>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36185087"/>
            <w:bookmarkStart w:id="61" w:name="__Fieldmark__29_236185087"/>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36185087"/>
            <w:bookmarkStart w:id="63" w:name="__Fieldmark__30_236185087"/>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36185087"/>
            <w:bookmarkStart w:id="65" w:name="__Fieldmark__31_236185087"/>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36185087"/>
            <w:bookmarkStart w:id="67" w:name="__Fieldmark__32_236185087"/>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36185087"/>
            <w:bookmarkStart w:id="69" w:name="__Fieldmark__33_236185087"/>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36185087"/>
            <w:bookmarkStart w:id="71" w:name="__Fieldmark__34_236185087"/>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36185087"/>
            <w:bookmarkStart w:id="73" w:name="__Fieldmark__35_236185087"/>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